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02 003 004 005 006 007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19" w:right="1077" w:gutter="0" w:header="0" w:top="1701" w:footer="0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03:00Z</dcterms:created>
  <dc:creator>Seiler Yingbo</dc:creator>
  <dc:description/>
  <cp:keywords/>
  <dc:language>en-US</dc:language>
  <cp:lastModifiedBy>Seiler Yingbo</cp:lastModifiedBy>
  <cp:lastPrinted>2005-11-08T08:52:00Z</cp:lastPrinted>
  <dcterms:modified xsi:type="dcterms:W3CDTF">2006-01-19T16:03:00Z</dcterms:modified>
  <cp:revision>2</cp:revision>
  <dc:subject/>
  <dc:title>001 002 003 004 005 006 007 </dc:title>
</cp:coreProperties>
</file>