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443"/>
      </w:tblGrid>
      <w:tr>
        <w:trPr>
          <w:trHeight w:val="442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&lt;&lt; High Density Patch Panel &gt;&gt;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&lt;&lt; High Density Patch Panel &gt;&gt;</w:t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&lt;&lt; High Density Patch Panel &gt;&gt;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&lt;&lt; High Density Patch Panel &gt;&gt;</w:t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AE05-C13-18/AL10-G13-1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AE05-C19-24/AL10-G19-24</w:t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AE05-C1-6/AL10-G1-6, AE05-C25-30/AL10-G25-3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AE05-C7-12/AL10-G7-12, AE05-C31-36/AL10-G31-36</w:t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AE05-C13-18/AL10-G13-18, AE05-C37-42/AL10-G37-4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AE05-C19-24/AL10-G19-24, AE05-C43-48/AL10-G43-48</w:t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737" w:right="737" w:gutter="0" w:header="0" w:top="851" w:footer="0" w:bottom="851"/>
      <w:pgNumType w:start="2" w:fmt="decimal"/>
      <w:formProt w:val="false"/>
      <w:textDirection w:val="lrTb"/>
      <w:docGrid w:type="default" w:linePitch="360" w:charSpace="1708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10:00Z</dcterms:created>
  <dc:creator>Seiler Yingbo</dc:creator>
  <dc:description/>
  <cp:keywords/>
  <dc:language>en-US</dc:language>
  <cp:lastModifiedBy>rgood</cp:lastModifiedBy>
  <cp:lastPrinted>2011-03-04T18:03:00Z</cp:lastPrinted>
  <dcterms:modified xsi:type="dcterms:W3CDTF">2011-03-04T17:03:00Z</dcterms:modified>
  <cp:revision>4</cp:revision>
  <dc:subject/>
  <dc:title>01</dc:title>
</cp:coreProperties>
</file>