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1"/>
        <w:gridCol w:w="1470"/>
        <w:gridCol w:w="1471"/>
        <w:gridCol w:w="1470"/>
        <w:gridCol w:w="1471"/>
        <w:gridCol w:w="1471"/>
        <w:gridCol w:w="1471"/>
      </w:tblGrid>
      <w:tr>
        <w:trPr>
          <w:trHeight w:val="444" w:hRule="atLeast"/>
        </w:trPr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1</w:t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2546" w:right="2523" w:gutter="0" w:header="0" w:top="335" w:footer="0" w:bottom="40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8:10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09:24:00Z</cp:lastPrinted>
  <dcterms:modified xsi:type="dcterms:W3CDTF">2002-06-26T10:12:00Z</dcterms:modified>
  <cp:revision>6</cp:revision>
  <dc:subject>Fiberliner / Global Rack</dc:subject>
  <dc:title>Label Template R30871</dc:title>
</cp:coreProperties>
</file>