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003"/>
        <w:gridCol w:w="1003"/>
        <w:gridCol w:w="1002"/>
        <w:gridCol w:w="1003"/>
        <w:gridCol w:w="1003"/>
        <w:gridCol w:w="181"/>
        <w:gridCol w:w="1002"/>
        <w:gridCol w:w="1003"/>
        <w:gridCol w:w="1003"/>
        <w:gridCol w:w="1002"/>
        <w:gridCol w:w="1003"/>
        <w:gridCol w:w="1003"/>
      </w:tblGrid>
      <w:tr>
        <w:trPr>
          <w:trHeight w:val="510" w:hRule="atLeas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6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4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5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4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5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5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6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1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6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7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6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3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9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5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1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7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0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3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1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0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9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1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5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2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1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1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2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2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7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3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4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1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9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4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4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15</w:t>
            </w:r>
          </w:p>
        </w:tc>
      </w:tr>
      <w:tr>
        <w:trPr>
          <w:trHeight w:val="507" w:hRule="exact"/>
        </w:trPr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5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5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5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4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4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4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2155" w:right="2432" w:gutter="0" w:header="0" w:top="584" w:footer="0" w:bottom="62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52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7T11:07:00Z</cp:lastPrinted>
  <dcterms:modified xsi:type="dcterms:W3CDTF">2002-05-29T10:08:00Z</dcterms:modified>
  <cp:revision>5</cp:revision>
  <dc:subject>24 Port Patch Panel, old Style</dc:subject>
  <dc:title>Label Template R302123</dc:title>
</cp:coreProperties>
</file>