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680"/>
        <w:gridCol w:w="2325"/>
        <w:gridCol w:w="680"/>
        <w:gridCol w:w="2325"/>
        <w:gridCol w:w="680"/>
        <w:gridCol w:w="2325"/>
      </w:tblGrid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27" w:right="227" w:gutter="0" w:header="0" w:top="1412" w:footer="0" w:bottom="62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6:09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4T17:50:00Z</cp:lastPrinted>
  <dcterms:modified xsi:type="dcterms:W3CDTF">2002-05-29T10:46:00Z</dcterms:modified>
  <cp:revision>7</cp:revision>
  <dc:subject>DEG Outlet 1xRJ45</dc:subject>
  <dc:title>Label Template R925794</dc:title>
</cp:coreProperties>
</file>