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44"/>
        <w:gridCol w:w="4744"/>
      </w:tblGrid>
      <w:tr>
        <w:trPr>
          <w:trHeight w:val="564" w:hRule="atLeas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7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8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0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9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0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5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6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5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7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6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8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7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9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1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8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0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9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0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5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6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5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558" w:hRule="exact"/>
        </w:trPr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4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6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219" w:right="1321" w:gutter="0" w:header="0" w:top="227" w:footer="0" w:bottom="154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8:26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8:58:00Z</cp:lastPrinted>
  <dcterms:modified xsi:type="dcterms:W3CDTF">2002-07-15T08:43:00Z</dcterms:modified>
  <cp:revision>7</cp:revision>
  <dc:subject>VS Hinged Label 8 pair</dc:subject>
  <dc:title>Label Template R27008-16</dc:title>
</cp:coreProperties>
</file>