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"/>
        <w:gridCol w:w="1191"/>
        <w:gridCol w:w="113"/>
        <w:gridCol w:w="1191"/>
        <w:gridCol w:w="113"/>
        <w:gridCol w:w="1191"/>
        <w:gridCol w:w="113"/>
        <w:gridCol w:w="1191"/>
        <w:gridCol w:w="1191"/>
        <w:gridCol w:w="113"/>
        <w:gridCol w:w="1191"/>
        <w:gridCol w:w="113"/>
        <w:gridCol w:w="1191"/>
        <w:gridCol w:w="113"/>
        <w:gridCol w:w="1191"/>
        <w:gridCol w:w="113"/>
        <w:gridCol w:w="1191"/>
      </w:tblGrid>
      <w:tr>
        <w:trPr>
          <w:trHeight w:val="572" w:hRule="atLeast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01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86</w:t>
            </w:r>
          </w:p>
        </w:tc>
      </w:tr>
      <w:tr>
        <w:trPr>
          <w:trHeight w:val="564" w:hRule="exact"/>
        </w:trPr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9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871" w:right="1922" w:gutter="0" w:header="0" w:top="567" w:footer="0" w:bottom="56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6:52:00Z</dcterms:created>
  <dc:creator>Seiler-Zhao Yingbo</dc:creator>
  <dc:description>You can edit the template to meet your labeling identification needs.  Please pay attention on alignment that may include adjustment of printer margins and cell dimensions (width, height).</dc:description>
  <dc:language>en-US</dc:language>
  <cp:lastModifiedBy>Seiler-Zhao Yingbo</cp:lastModifiedBy>
  <cp:lastPrinted>2002-05-28T09:10:00Z</cp:lastPrinted>
  <dcterms:modified xsi:type="dcterms:W3CDTF">2002-05-29T10:37:00Z</dcterms:modified>
  <cp:revision>7</cp:revision>
  <dc:subject>Modular 5xRJ45 Logo</dc:subject>
  <dc:title>Label Template R925814</dc:title>
</cp:coreProperties>
</file>