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>
          <w:trHeight w:val="768" w:hRule="atLeast"/>
        </w:trPr>
        <w:tc>
          <w:tcPr>
            <w:tcW w:w="215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7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15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83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8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1928" w:footer="0" w:bottom="187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09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9:02:00Z</cp:lastPrinted>
  <dcterms:modified xsi:type="dcterms:W3CDTF">2002-07-15T08:46:00Z</dcterms:modified>
  <cp:revision>7</cp:revision>
  <dc:subject>45x45 mounting Plate, 1 Port</dc:subject>
  <dc:title>Label Template R303786</dc:title>
</cp:coreProperties>
</file>