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3154"/>
        <w:gridCol w:w="3155"/>
      </w:tblGrid>
      <w:tr>
        <w:trPr>
          <w:trHeight w:val="501" w:hRule="atLeast"/>
        </w:trPr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3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4</w:t>
            </w:r>
          </w:p>
        </w:tc>
      </w:tr>
    </w:tbl>
    <w:p>
      <w:pPr>
        <w:pStyle w:val="Normal"/>
        <w:spacing w:before="120" w:after="0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247" w:right="1191" w:gutter="0" w:header="0" w:top="1928" w:footer="0" w:bottom="79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09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4T16:45:00Z</cp:lastPrinted>
  <dcterms:modified xsi:type="dcterms:W3CDTF">2002-05-29T10:42:00Z</dcterms:modified>
  <cp:revision>4</cp:revision>
  <dc:subject>Outlets 1xRJ45</dc:subject>
  <dc:title>Label Template R925702</dc:title>
</cp:coreProperties>
</file>