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1309"/>
        <w:gridCol w:w="1309"/>
        <w:gridCol w:w="1309"/>
        <w:gridCol w:w="1309"/>
        <w:gridCol w:w="1309"/>
      </w:tblGrid>
      <w:tr>
        <w:trPr>
          <w:trHeight w:val="571" w:hRule="atLeast"/>
        </w:trPr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</w:t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2002" w:right="1985" w:gutter="0" w:header="0" w:top="1616" w:footer="0" w:bottom="1605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8:00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7-15T08:51:00Z</cp:lastPrinted>
  <dcterms:modified xsi:type="dcterms:W3CDTF">2002-07-15T08:13:00Z</dcterms:modified>
  <cp:revision>6</cp:revision>
  <dc:subject>Modular 6xRJ45</dc:subject>
  <dc:title>Label Template R300074</dc:title>
</cp:coreProperties>
</file>