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1"/>
        <w:gridCol w:w="1020"/>
        <w:gridCol w:w="1021"/>
        <w:gridCol w:w="1021"/>
      </w:tblGrid>
      <w:tr>
        <w:trPr>
          <w:trHeight w:val="406" w:hRule="atLeas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2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2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2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2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8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2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3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06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3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2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8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9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2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2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8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88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82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7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76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70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6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5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58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52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46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40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6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2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3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6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2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28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22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4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16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4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10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9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0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9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98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8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92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86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80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74</w:t>
            </w:r>
          </w:p>
        </w:tc>
      </w:tr>
      <w:tr>
        <w:trPr>
          <w:trHeight w:val="394" w:hRule="exact"/>
        </w:trPr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1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353" w:right="2211" w:gutter="0" w:header="0" w:top="618" w:footer="0" w:bottom="595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5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3:03:00Z</cp:lastPrinted>
  <dcterms:modified xsi:type="dcterms:W3CDTF">2002-05-29T10:53:00Z</dcterms:modified>
  <cp:revision>9</cp:revision>
  <dc:subject>24 Port patch Panel, new Design</dc:subject>
  <dc:title>Label Template R305090</dc:title>
</cp:coreProperties>
</file>