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5"/>
        <w:gridCol w:w="5925"/>
      </w:tblGrid>
      <w:tr>
        <w:trPr>
          <w:trHeight w:val="569" w:hRule="atLeas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1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2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2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3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4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4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5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6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7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8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9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0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1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1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2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3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4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5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5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6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6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7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8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9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</w:t>
            </w:r>
          </w:p>
        </w:tc>
      </w:tr>
      <w:tr>
        <w:trPr>
          <w:trHeight w:val="559" w:hRule="exact"/>
        </w:trPr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0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0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16838" w:h="11906"/>
      <w:pgMar w:left="1871" w:right="3050" w:gutter="0" w:header="0" w:top="289" w:footer="0" w:bottom="346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03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7T10:14:00Z</cp:lastPrinted>
  <dcterms:modified xsi:type="dcterms:W3CDTF">2002-05-29T10:02:00Z</dcterms:modified>
  <cp:revision>6</cp:revision>
  <dc:subject>VS Hinged Label 10 pair</dc:subject>
  <dc:title>Label Template R27008-20</dc:title>
</cp:coreProperties>
</file>