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638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4</w:t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before="120" w:after="0"/>
              <w:ind w:left="221" w:firstLine="54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before="120" w:after="0"/>
              <w:ind w:left="221" w:firstLine="5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2" w:gutter="0" w:header="0" w:top="1582" w:footer="0" w:bottom="1247"/>
      <w:pgNumType w:start="2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59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08:04:00Z</cp:lastPrinted>
  <dcterms:modified xsi:type="dcterms:W3CDTF">2002-05-29T08:00:00Z</dcterms:modified>
  <cp:revision>5</cp:revision>
  <dc:subject>Click'line 1xRJ45</dc:subject>
  <dc:title>Label Template R300409</dc:title>
</cp:coreProperties>
</file>