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325"/>
        <w:gridCol w:w="1324"/>
        <w:gridCol w:w="1325"/>
        <w:gridCol w:w="1325"/>
        <w:gridCol w:w="1324"/>
        <w:gridCol w:w="1325"/>
        <w:gridCol w:w="1325"/>
      </w:tblGrid>
      <w:tr>
        <w:trPr>
          <w:trHeight w:val="586" w:hRule="atLeast"/>
        </w:trPr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0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6</w:t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8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8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8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8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8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9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01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652" w:right="624" w:gutter="0" w:header="0" w:top="1537" w:footer="0" w:bottom="153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2:05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3:11:00Z</cp:lastPrinted>
  <dcterms:modified xsi:type="dcterms:W3CDTF">2002-05-29T10:54:00Z</dcterms:modified>
  <cp:revision>5</cp:revision>
  <dc:subject>16 port Patch Panel, IBM</dc:subject>
  <dc:title>Label Template R303634</dc:title>
</cp:coreProperties>
</file>