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1577"/>
        <w:gridCol w:w="1577"/>
        <w:gridCol w:w="1577"/>
        <w:gridCol w:w="1577"/>
        <w:gridCol w:w="1578"/>
      </w:tblGrid>
      <w:tr>
        <w:trPr>
          <w:trHeight w:val="501" w:hRule="atLeast"/>
        </w:trPr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6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6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6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6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6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68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247" w:right="1191" w:gutter="0" w:header="0" w:top="1928" w:footer="0" w:bottom="85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12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dcterms:modified xsi:type="dcterms:W3CDTF">2002-05-29T10:42:00Z</dcterms:modified>
  <cp:revision>5</cp:revision>
  <dc:subject>Outlets 2xRJ45</dc:subject>
  <dc:title>Label Template R925702</dc:title>
</cp:coreProperties>
</file>