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3"/>
        <w:gridCol w:w="1323"/>
        <w:gridCol w:w="1323"/>
        <w:gridCol w:w="1323"/>
        <w:gridCol w:w="1323"/>
        <w:gridCol w:w="1323"/>
      </w:tblGrid>
      <w:tr>
        <w:trPr>
          <w:trHeight w:val="566" w:hRule="atLeast"/>
        </w:trPr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6</w:t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</w:t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2013" w:right="1928" w:gutter="0" w:header="0" w:top="1775" w:footer="0" w:bottom="181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47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7-15T08:59:00Z</cp:lastPrinted>
  <dcterms:modified xsi:type="dcterms:W3CDTF">2002-07-15T08:43:00Z</dcterms:modified>
  <cp:revision>8</cp:revision>
  <dc:subject>US- Style outlet 6xRJ45</dc:subject>
  <dc:title>Label Template R300318</dc:title>
</cp:coreProperties>
</file>