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6"/>
        <w:gridCol w:w="1796"/>
      </w:tblGrid>
      <w:tr>
        <w:trPr>
          <w:trHeight w:val="639" w:hRule="atLeast"/>
        </w:trPr>
        <w:tc>
          <w:tcPr>
            <w:tcW w:w="1795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4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7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8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1795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64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6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006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221" w:right="3283" w:gutter="0" w:header="0" w:top="1542" w:footer="0" w:bottom="154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7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7-15T09:00:00Z</cp:lastPrinted>
  <dcterms:modified xsi:type="dcterms:W3CDTF">2002-07-15T08:45:00Z</dcterms:modified>
  <cp:revision>7</cp:revision>
  <dc:subject>Click' line 3xRJ45</dc:subject>
  <dc:title>Label Template R300410</dc:title>
</cp:coreProperties>
</file>