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2360"/>
        <w:gridCol w:w="2360"/>
        <w:gridCol w:w="2360"/>
        <w:gridCol w:w="2360"/>
      </w:tblGrid>
      <w:tr>
        <w:trPr>
          <w:trHeight w:val="554" w:hRule="atLeast"/>
        </w:trPr>
        <w:tc>
          <w:tcPr>
            <w:tcW w:w="235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1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5</w:t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0</w:t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4" w:hRule="exact"/>
        </w:trPr>
        <w:tc>
          <w:tcPr>
            <w:tcW w:w="2359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4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4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4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4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5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0:24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7T11:28:00Z</cp:lastPrinted>
  <dcterms:modified xsi:type="dcterms:W3CDTF">2002-05-29T10:08:00Z</dcterms:modified>
  <cp:revision>5</cp:revision>
  <dc:subject>FO-Vision-Outlets, 1 FO-channel</dc:subject>
  <dc:title>Label Template R303635</dc:title>
</cp:coreProperties>
</file>